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1322393476"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650322872"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05912375"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00148073"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034981869"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733445570"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201777849"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48345651"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737701945"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9329282"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170066747"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3887956"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870005904"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1603314446"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926591804"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1365366281"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211611124"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98579299"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801233652"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317109737"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820261676"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1520739796"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577235451"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656971029"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638289431"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708912052"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56213175"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512869945"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351095902"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68802664"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2018426239"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